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Arial" w:ascii="Arial" w:hAnsi="Arial"/>
          <w:b/>
          <w:bCs/>
          <w:color w:val="000000"/>
          <w:sz w:val="24"/>
          <w:szCs w:val="24"/>
          <w:lang w:eastAsia="es-MX"/>
        </w:rPr>
        <w:t>Tarea sesión 1.7</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Arial" w:ascii="Arial" w:hAnsi="Arial"/>
          <w:b/>
          <w:bCs/>
          <w:color w:val="000000"/>
          <w:sz w:val="24"/>
          <w:szCs w:val="24"/>
          <w:lang w:eastAsia="es-MX"/>
        </w:rPr>
        <w:t>Marco Antonio Ruiz Rodríguez</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Arial" w:ascii="Arial" w:hAnsi="Arial"/>
          <w:color w:val="000000"/>
          <w:sz w:val="24"/>
          <w:szCs w:val="24"/>
          <w:lang w:eastAsia="es-MX"/>
        </w:rPr>
        <w:t>La noticia que he escogido para este módulo es la de un hombre en Alemania que protagonizó una masacre en la ciudad de Hanau. El hombre asesinó en dos bares shisha (puntos de encuentro para la comunidad musulmana) a 10 personas de las cuales 9 de ellas era extranjeros. Posterior a ello esta persona llamada Tobias Rathjen presuntamente se suicidó tras matar a su madre (la única persona no extrajera de todas las asesinadas). </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Arial" w:ascii="Arial" w:hAnsi="Arial"/>
          <w:color w:val="000000"/>
          <w:sz w:val="24"/>
          <w:szCs w:val="24"/>
          <w:lang w:eastAsia="es-MX"/>
        </w:rPr>
        <w:t xml:space="preserve">Esta persona además </w:t>
      </w:r>
      <w:r>
        <w:rPr>
          <w:rFonts w:eastAsia="Times New Roman" w:cs="Arial" w:ascii="Arial" w:hAnsi="Arial"/>
          <w:color w:val="000000"/>
          <w:sz w:val="24"/>
          <w:szCs w:val="24"/>
          <w:shd w:fill="FFFFFF" w:val="clear"/>
          <w:lang w:eastAsia="es-MX"/>
        </w:rPr>
        <w:t>escribió un panfleto de 24 páginas y grabó un vídeo en el que difunde ideas y lógicas racista en el que pide abiertamente la aniquilación de pueblos enteros y considera que los alemanes son ciudadanos superiores que hay que proteger de los extranjeros.</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Arial" w:ascii="Arial" w:hAnsi="Arial"/>
          <w:color w:val="000000"/>
          <w:sz w:val="24"/>
          <w:szCs w:val="24"/>
          <w:lang w:eastAsia="es-MX"/>
        </w:rPr>
        <w:t>Al respecto puedo comentar que es muy difícil saber hasta qué punto actúa el racismo y hasta cual la xenofobia en este caso, o en otras palabras, ¿cómo poder diferenciar cuales son los componentes racistas y cuales son xenofobos a la hora de analizar las ideas, conductas y sentimientos que convergen en este caso?  pienso ahora en las palabras de Pablo Yanklevich en su conferencia, cuando dice que “las dificultades para saber en dónde colocar las xenofobia se diluyen frente a las facilidad de ubicar la fobia en el caso del racismo” y concluye con este ejemplo; “si el extranjero es afro, tú no sabes si lo rechazas por afro o por extrajero”.</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Arial" w:ascii="Arial" w:hAnsi="Arial"/>
          <w:color w:val="000000"/>
          <w:sz w:val="24"/>
          <w:szCs w:val="24"/>
          <w:lang w:eastAsia="es-MX"/>
        </w:rPr>
        <w:t>Lo anterior nos da cuenta de cómo racismo y xenofobia pueden confluir en un mismo espacio. Ello me remite a la lección de la interseccionalidad donde se hacía el análisis la interseccionalidad como una herramienta para entender los entrecruces de las estructuras de poder. En este rubro vale la pena recordar lo expuesto por  Rachel Sieder en la conferencia pues nos daba una serie de elementos para poder entender la interseccionalidad.</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Arial" w:ascii="Arial" w:hAnsi="Arial"/>
          <w:color w:val="000000"/>
          <w:sz w:val="24"/>
          <w:szCs w:val="24"/>
          <w:lang w:eastAsia="es-MX"/>
        </w:rPr>
        <w:t>Explica Rachel que para ayudar a develar cómo se estructuran los privilegios y el poder, la interseccionalidad nos plantea tres preguntas ¿cuáles son las jerarquías?, ¿Como funciona el dominio? y ¿Cual es el entrecruzado de estas formas de dominio y despojo?. Estas tres preguntas van a ser claves, menciona la ponente, para no centrarnos solo en el sujeto como portador de estas múltiples discriminaciones como se ha entendido desde las políticas públicas sino para poner el foco en cómo funcionan estas estructuras de poder.</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Arial" w:ascii="Arial" w:hAnsi="Arial"/>
          <w:color w:val="000000"/>
          <w:sz w:val="24"/>
          <w:szCs w:val="24"/>
          <w:lang w:eastAsia="es-MX"/>
        </w:rPr>
        <w:t>En ese sentido y situandonos en el caso especifico se entiende que detras este horrible suceso concurren diferentes estructuras de poder cuyos componentes importantes son el racismo y la xenofobia. Bastaría en hacer un repaso de cada una estas estructuras para entender cómo es que se llega a la conclusión de que estamos frente a estas.</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Arial" w:ascii="Arial" w:hAnsi="Arial"/>
          <w:color w:val="000000"/>
          <w:sz w:val="24"/>
          <w:szCs w:val="24"/>
          <w:lang w:eastAsia="es-MX"/>
        </w:rPr>
        <w:t>Cuando hablamos de racismo nos referimos al conjunto de ideas, creencias y sentimientos que jerarquizan a los individuo y dicha jerarquía está basada en la idea de que hay unas razas superiores y hay unas inferiores. En este caso, si existe una creencia racista pues, el sujeto que cometido estos actos considera en su pergamino que deben ser aniquilados pueblos enteros en una lógica de que los alemanes son superiores a los demás.</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Arial" w:ascii="Arial" w:hAnsi="Arial"/>
          <w:color w:val="000000"/>
          <w:sz w:val="24"/>
          <w:szCs w:val="24"/>
          <w:lang w:eastAsia="es-MX"/>
        </w:rPr>
        <w:t>Ahora bien, el término  xenofobia se refiere al temor hacia el extraño o hacia el que viene de fuera y es diferente, como dice  Pablo Yanklevich, el extranjero puede ser leído de diferentes maneras, puede ser aquel que viste diferente o tiene costumbres diferentes, etc pero siempre existe el miedo a convertirse en ese otro o a que se les arrebate su identidad percibida ésta como fija y homogeneizada. Siguiendo lo anterior, también existen lógicas xenófobas en este individuo cuando manifiesta que los alemanes son seres superiores que hay que proteger de los extranjeros.</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Arial" w:ascii="Arial" w:hAnsi="Arial"/>
          <w:color w:val="000000"/>
          <w:sz w:val="24"/>
          <w:szCs w:val="24"/>
          <w:lang w:eastAsia="es-MX"/>
        </w:rPr>
        <w:t>Para terminar, es importante mencionar cómo los estereotipos contribuyen a que estas estructuras de poder (racismo y xenofobia) se asienten y se perpetúen y a la vez dichos estereotipos generan prejuicios y estigmas en los grupos estereotipados. Ello considerando que los prejuicios van a generalizar y exagerar una creencia no sustentada pero si repetida de un grupo de individuos que no necesariamente representa la realidad ni complejidad de éste.</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Arial" w:ascii="Arial" w:hAnsi="Arial"/>
          <w:color w:val="000000"/>
          <w:sz w:val="24"/>
          <w:szCs w:val="24"/>
          <w:lang w:eastAsia="es-MX"/>
        </w:rPr>
        <w:t>Al analizar este caso me doy cuenta que es difícil pensar en el racismo sin pensar en otras estructuras de poder como lo es la xenofobia o el clasismo, también algo que me queda claro es que si algo tienen en común estas estructuras es el rechazo a la diferencia y en ese sentido me llevo una pregunta para reflexionar, ¿Cómo poder conseguir valorar la riqueza de la diferencia sin categorizar ni jerarquizar individuos?</w:t>
      </w:r>
    </w:p>
    <w:p>
      <w:pPr>
        <w:pStyle w:val="Normal"/>
        <w:spacing w:before="0" w:after="20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4:55:00Z</dcterms:created>
  <dc:creator>Azure</dc:creator>
  <dc:description/>
  <dc:language>en-US</dc:language>
  <cp:lastModifiedBy>Azure</cp:lastModifiedBy>
  <dcterms:modified xsi:type="dcterms:W3CDTF">2020-02-24T04:55:00Z</dcterms:modified>
  <cp:revision>2</cp:revision>
  <dc:subject/>
  <dc:title/>
</cp:coreProperties>
</file>