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000000"/>
          <w:sz w:val="24"/>
          <w:szCs w:val="24"/>
          <w:lang w:eastAsia="es-MX"/>
        </w:rPr>
        <w:t>Tarea sesión 1.5 </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Arial" w:ascii="Arial" w:hAnsi="Arial"/>
          <w:b/>
          <w:bCs/>
          <w:color w:val="000000"/>
          <w:sz w:val="24"/>
          <w:szCs w:val="24"/>
          <w:lang w:eastAsia="es-MX"/>
        </w:rPr>
        <w:t>Marco Antonio Ruiz Rodríguez</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En el video se muestran varias cápsulas en donde diversas personas en distintos contextos realizan actos de rechazo hacia otras personas, algunos discursos son más potentes y tienen más alcances que otros pero al final de cuentas todos reproducen y perpetúan ideas ya sean racistas o xenófobas. En este trabajo comentaré los que más me llamaron la atención.</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Ubicamos la Xenofobia en el vídeo cuando Donald Trump habló sobre los mexicanos y la manera en que, supuestamente, para él vuelven inseguro a su país, introduciendo droga, crimen y violadores. Estas ideas homogeneizadas son peligrosas pues como ya hemos visto en el diplomado coloca prejuicios y estigmas en un grupo y lo vuelve blanco de ataques racistas y xenófob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El siguiente video que quiero mencionar es el del chico que piensa que por ser una persona negra se tiene mayor testosterona y se es apto para ciertos deportes y por ser asiático se es menos agresivo. Claramente aquí vemos cómo todo su discurso lo basa en la idea de la existencia de la raza humana que por cierto es una perspectiva esencialista y nada acorde con la complejidad de cada ser human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Otro video que me impactó es el del comercial en donde se muestra como una mujer cuando deja de tomarse las pastillas que hacen blanquear su piel, ésta se va oscureciendo al mismo tiempo que su semblante va cambiando a uno más triste. Esta comercial representa la lógica racista de que ser blanco es lo aspiracional y que ser una persona negra sería equivalente a una desgraci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Ahora bien, podemos ver un rechazo inminente y apabullante en dos videos que me conmocionaron demasiado. El primero se trata del niño perteneciente a una comunidad triqui que apareció en un comercial de un partido político y que un conductor de noticiero lo llama “changuito” y “mascota”. Cuando lo vi no lo podía creer. El segundo se trata de una conductora que muestra repudio y asco al saludar a un niño afroamericano. En ambos video observo actitudes racistas al denotar en sus discursos y hasta en sus gestos corporales un rechazo a estos niños por sus orígenes étnico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Por último quiero comentar el video del lamentable caso de Fox diciendo que los mexicanos hacemos trabajos que ni siquiera los negros quieren hacer en EUA, ello porque es lamentable que la persona que se supone tuvo que afrontar una problemática estructural en México como lo es el racismo sea la misma persona que está reproduciendo las lógicas racistas. En el video se le ve naturalizando la idea de que las personas negras y a los mexicanos por ser ellas les toca hacer los trabajos más decadentes.</w:t>
      </w:r>
    </w:p>
    <w:p>
      <w:pPr>
        <w:pStyle w:val="Normal"/>
        <w:spacing w:before="0" w:after="200"/>
        <w:jc w:val="both"/>
        <w:rPr>
          <w:rFonts w:ascii="Arial" w:hAnsi="Arial" w:eastAsia="Times New Roman" w:cs="Arial"/>
          <w:sz w:val="24"/>
          <w:szCs w:val="24"/>
          <w:lang w:eastAsia="es-MX"/>
        </w:rPr>
      </w:pPr>
      <w:r>
        <w:rPr>
          <w:rFonts w:eastAsia="Times New Roman" w:cs="Arial" w:ascii="Arial" w:hAnsi="Arial"/>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5:47:00Z</dcterms:created>
  <dc:creator>Azure</dc:creator>
  <dc:description/>
  <dc:language>en-US</dc:language>
  <cp:lastModifiedBy>Azure</cp:lastModifiedBy>
  <dcterms:modified xsi:type="dcterms:W3CDTF">2020-02-24T05:47:00Z</dcterms:modified>
  <cp:revision>2</cp:revision>
  <dc:subject/>
  <dc:title/>
</cp:coreProperties>
</file>