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area del módulo 4. Racialización y racialismo</w:t>
      </w:r>
    </w:p>
    <w:p>
      <w:pPr>
        <w:pStyle w:val="NormalWeb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rco Antonio Ruiz Rodríguez</w:t>
      </w:r>
    </w:p>
    <w:p>
      <w:pPr>
        <w:pStyle w:val="NormalWeb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jemplos de racialización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número 1: Las estadísticas que la CONAPRED hace en comunidades indígenas para medir la discriminación hacia las personas pertenecientes a estas estas comunidades.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número 2: En la pasada administración presidencial recuerdo al presidente promocionando programas sociales en donde se ven en las imágenes personas de tez morena recibiendo el apoyo, claramente, relacionado pobreza y color de piel.</w:t>
      </w:r>
    </w:p>
    <w:p>
      <w:pPr>
        <w:pStyle w:val="NormalWeb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jemplos de racialismo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número 1: Los encabezados o comentarios de diversos medios de comunicación cuando por ejemplo una persona mexicana gana un premio deportivo, y se menciona el orgullo por la “raza de bronce”.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número 2: El lema de la UNAM “Por mi raza hablará el espíritu” donde se pretende denostar un orgullo por la “raza mestiza” al mismo tiempo que se intentaba crear una identidad nacional.</w:t>
      </w:r>
    </w:p>
    <w:p>
      <w:pPr>
        <w:pStyle w:val="NormalWeb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jemplos de racismo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jemplo numero 1: El caso de Yalitza Aparicio, donde se le ha criticado por su aparición primero en la película Roma y después en los medios de comunicación, argumentando que por ser una persona indígena es de una clase inferior y por lo tanto no puede estar en los espacios destinados para las elites.</w:t>
      </w:r>
    </w:p>
    <w:p>
      <w:pPr>
        <w:pStyle w:val="NormalWeb"/>
        <w:spacing w:before="240" w:after="240"/>
        <w:jc w:val="both"/>
        <w:rPr/>
      </w:pPr>
      <w:r>
        <w:rPr>
          <w:rFonts w:cs="Arial" w:ascii="Arial" w:hAnsi="Arial"/>
          <w:color w:val="000000"/>
        </w:rPr>
        <w:t>Ejemplo número 2: Pienso que un ejemplo de racismo puede ser cuando las personas que venden en tianguis o mercados tratan de elogiar a la gente diciéndoles g</w:t>
      </w:r>
      <w:r>
        <w:rPr>
          <w:rFonts w:cs="Arial" w:ascii="Arial" w:hAnsi="Arial"/>
          <w:color w:val="000000"/>
          <w:shd w:fill="FFFFFF" w:val="clear"/>
        </w:rPr>
        <w:t>ü</w:t>
      </w:r>
      <w:r>
        <w:rPr>
          <w:rFonts w:cs="Arial" w:ascii="Arial" w:hAnsi="Arial"/>
          <w:color w:val="000000"/>
        </w:rPr>
        <w:t>erito/a obedeciendo a la idea que ser de color blanca es lo bueno y aspiracional.</w:t>
      </w:r>
    </w:p>
    <w:p>
      <w:pPr>
        <w:pStyle w:val="NormalWeb"/>
        <w:spacing w:before="240" w:after="2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jemplo de los tres componentes funcionando encadenados: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primer caso que se me vino a la mente en este rubro es el de Donald Trump. Él ha dirigido su agenda (pareciera que con mucha insistencia) a acabar con el flujo de personas migrantes hacia Estados Unidos. Me parece que en primera instancia esa agenda constituye la racialización.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ra bien, Donald Trump en demasiadas ocasiones ha manejado un discurso de odio basado en la existencia de razas. Un ejemplo es la polémica declaración donde se refirió a los mexicanos como criminales y violadores. Así es como Trump se sirve de los grupos racializados para hacer generalizaciones sobre éstos.</w:t>
      </w:r>
    </w:p>
    <w:p>
      <w:pPr>
        <w:pStyle w:val="NormalWeb"/>
        <w:spacing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 por último, cuando Trump advierte que no serán bienvenidos las personas migrantes y se muestra hostil no solo en sus discursos sino también impulsando políticas públicas como es la construcción de un muro denota claramente ideas y sentimientos racistas y xenófobas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0:11:00Z</dcterms:created>
  <dc:creator>Azure</dc:creator>
  <dc:description/>
  <dc:language>en-US</dc:language>
  <cp:lastModifiedBy>Azure</cp:lastModifiedBy>
  <dcterms:modified xsi:type="dcterms:W3CDTF">2020-02-23T20:11:00Z</dcterms:modified>
  <cp:revision>2</cp:revision>
  <dc:subject/>
  <dc:title/>
</cp:coreProperties>
</file>