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rea de la sesión 2.6</w:t>
      </w:r>
    </w:p>
    <w:p>
      <w:pPr>
        <w:pStyle w:val="NormalWeb"/>
        <w:spacing w:lineRule="auto" w:line="360" w:before="24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co Antonio Ruiz Rodríguez</w:t>
      </w:r>
    </w:p>
    <w:p>
      <w:pPr>
        <w:pStyle w:val="NormalWeb"/>
        <w:spacing w:lineRule="auto" w:line="360"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reflexionar si toda la representaciones estereotipadas son denigrantes me viene a la cabeza parte de la información que ha expuesto Eugenia Iturriaga en la conferencia del módulo donde dice que no necesariamente estas ideas generalizadas acerca de un grupo son denigrantes y pone el ejemplo de los ingleses cuando pensamos que son puntuales.</w:t>
      </w:r>
    </w:p>
    <w:p>
      <w:pPr>
        <w:pStyle w:val="NormalWeb"/>
        <w:spacing w:lineRule="auto" w:line="360"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 ese sentido concuerdo con Eugenia pero también pienso que la mayoría de las veces los estereotipos si se utilizan para discriminar o para validar acciones o actitudes que violentan o denigran a grupos o bien para darle privilegios a otros. Siguiendo esta idea me parece que los estereotipos son ideas erróneas que hay que vigilar todo el tiempo a la hora de dar un mensaje.</w:t>
      </w:r>
    </w:p>
    <w:p>
      <w:pPr>
        <w:pStyle w:val="NormalWeb"/>
        <w:spacing w:lineRule="auto" w:line="360"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s medios de comunicación, por ejemplo, son un arma poderosísima para reproducir estos estereotipos o para romper con ellos. Por ello, en mi opinión, es importante que a la hora de confrontar el racismo, la xenofobia y el clasismo, no se utilice la representación estereotipada, aun si ésta es a través del humor y sin afan de vulnerar la integridad de otros y otras, pues como ya hemos visto son justo estas ideas erróneas el alimento de los sistemas de opresión.</w:t>
      </w:r>
    </w:p>
    <w:p>
      <w:pPr>
        <w:pStyle w:val="NormalWeb"/>
        <w:spacing w:lineRule="auto" w:line="360"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nso que la mejor forma de evidenciar casos de xenofobia, racismo y clasismo es a través del señalamiento directo de la idea estereotipada que reproduce y le de sustento a cada uno de estos sistemas o en todo caso usar estrategias que conduzcan a la reflexión sin valernos del recurso de la representación estereotipada porque cuando nos valemos de éste estamos cayendo en la homogeneización y en ideas erradas de cómo son los otros y eso, como ya vimos, es sumamente peligroso.</w:t>
      </w:r>
    </w:p>
    <w:p>
      <w:pPr>
        <w:pStyle w:val="NormalWeb"/>
        <w:spacing w:lineRule="auto" w:line="360" w:before="240" w:after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 siguiente punto que resuelvo en esta tarea es sobre elegir un personaje de caricatura actual que utilice los estereotipos para denunciar racismo, clasismo o xenofobia, al respecto no encontré ninguno que lo hiciera pero al pensar en caricaturas no tan recientes encontre una imagen de mafalda que me podría a ayudar con esta tarea. Dicha imagen la anexó a continuación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609850" cy="3048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4"/>
          <w:szCs w:val="24"/>
        </w:rPr>
        <w:t>En esta caricatura claramente se hace una denuncia de racismo representando una actitud que denota un rechazo hacia un grupo racializado (afrodescendientes) y pienso que no es casualidad que la caricatura vaya de representar a dos personas hablando de un muñeco que personifica a un afrodescendiente para representar una situación de racism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3:29:00Z</dcterms:created>
  <dc:creator>Azure</dc:creator>
  <dc:description/>
  <dc:language>en-US</dc:language>
  <cp:lastModifiedBy>Azure</cp:lastModifiedBy>
  <dcterms:modified xsi:type="dcterms:W3CDTF">2020-03-20T03:29:00Z</dcterms:modified>
  <cp:revision>2</cp:revision>
  <dc:subject/>
  <dc:title/>
</cp:coreProperties>
</file>